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 xml:space="preserve">«Об областном бюджете Ульяновской области на 2019 год </w:t>
        <w:br/>
        <w:t>и на плановый период 2020 и 2021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.Л.Жари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: И.о. Министра финансов Ульяновской области 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Жаринова Л.Л., тел. 44-06-99 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19-07-13T10:38:00Z</cp:lastPrinted>
  <dcterms:modified xsi:type="dcterms:W3CDTF">2019-07-13T06:38:00Z</dcterms:modified>
  <cp:revision>23</cp:revision>
  <dc:subject/>
  <dc:title>Лист согласования</dc:title>
</cp:coreProperties>
</file>